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Befehlsbeschreibung zu SUCOMP (v1.1)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COMP.BAS mit SUCOMP.BIN (&amp;A200-&amp;A4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DECO.BAS (beliebig verschiebbar), eigener Dekompri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COMP.DOC (dieses Dokumentations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omp (v1.1) ist ein PD-Programm und darf (soll sogar) frei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rden. (Geeignet f}r CPC 464/664/61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omp komprimiert und dekomprimiert Files automatisch beim  Lad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n.  Das  Verfahren  ist  Advanced-Art-Studio  kompatibel,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ennt automatisch komprimier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ige Vorbemerk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CHTI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e Programme d}rfen nur komplett weite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e Programme d}rfen nicht kommerziell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h }bernehme keinerlei Garantie  f}r  Sch{den  irgend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, die durch Benutzung der Software oder der 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 der Diskette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Sie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erst}tzen m|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 mein Spendenkonto:    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  Marco Vieth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  Kto.Nr: 5411109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  Sparkasse Paderbor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  BLZ : 47250101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Sie Fragen haben,    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 meine Adresse:         *   Marco Vieth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  Auf dem ]kern 4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  4791 Lichtenau-Attel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omp bietet folgende Befehle, nachdem es durch CALL  &amp;A200  akti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CON&lt;,Bufferadr&gt;  Compress on  (Komprimieren 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altet das automatische Komprimieren  beim  Laden/Saven  an. 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ine Bufferadresse f]r  einen  &amp;1000-Byte  langen  Buffer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urde, wird automatisch  &amp;9200  genommen.  Als  Compress-Buffer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der  unbenutzte  Speicherbereich  dienen,  der  beim   Laden 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mprimieren  und  Dekomprimieren  nicht  benutzt  wird  (also 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llel zu den Roms &amp;40-&amp;3fff oder &amp;c000-&amp;ff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ls das Komprimieren aus war,  werden  die  Vektoren  IN  OPEN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, OUT DIRECT gep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APE und IDISC - Befehle sollten jetzt nicht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OFF  Compress off  (Komprimieren a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altet das automatische Komprimieren wieder aus, falls es a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 Vektoren  IN  OPEN,  IN  DIRECT,  OUT   DIRECT   werden 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au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 SUDECO.B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ben Sie Screens oder Sonstiges komprimiert abgespeichert und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aus eigenen Programmen (ohne Compressbuffer) laden,  benutz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Dekompressor SUDECO.BAS. Er ist  relocatable  (verschiebbar)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siert sich  vom  Basic-Loader  aus  unterhalb  des 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mem. Aufruf: Call start (nach gosub 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Dekodierer ist automatisch f}r komprimierte Screens  einge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nach &amp;4000 geladen und ab &amp;C000 gezeigt werden sollen  und  &amp;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lang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derungen des Bereic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start+1,LadrLo:poke start+2,LadrHi       (Startad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start+4,ZieladrLo:poke start+5,ZieladrHi (Zielad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start+7,LangLo:poke start+8,LangHi (L[nge des Dekomprimierten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merkung zu SuperDec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len  die   Daten   im   gleichen   Speicherbereich   geladen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komprimiert   werden,   mu~   die   Endadresse   der   noch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komprimierten Daten mit der Endadresse der nachher  dekomprim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n ]bereinstimmen, sonst  werden  bei  Dekomprimieren  noch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komprimierte Daten }berschriebe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 einen  komprimierten  Screen  nicht  nach   &amp;c000   laden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komprimieren, sondern so, da~ seine Endadresse =  &amp;FFFF  ist.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n er nach &amp;c000 komprim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em oben erkl[rten RSX-Befehl macht das keine Probleme,  da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Dekodiertes automatisch verschoben wir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tung: SUDECO benutzt einen einfacheren Dekodieralgorithmus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bestimmten Daten nicht funktioniert (dann nur SUCOMP benutz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l Spa~ beim Experimentier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o Vi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: 28.3.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